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признании утратившим сил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и 6 и 11 Закона Ульяновской области </w:t>
        <w:br/>
        <w:t xml:space="preserve">«О наделении органов местного самоуправления </w:t>
      </w:r>
      <w:r>
        <w:rPr>
          <w:b/>
          <w:bCs/>
          <w:sz w:val="28"/>
          <w:szCs w:val="28"/>
        </w:rPr>
        <w:t xml:space="preserve">муниципальных образований Ульяновской области </w:t>
      </w:r>
      <w:r>
        <w:rPr>
          <w:b/>
          <w:sz w:val="28"/>
          <w:szCs w:val="28"/>
        </w:rPr>
        <w:t xml:space="preserve">государственными полномочиями </w:t>
        <w:br/>
        <w:t>на государственную регистрацию актов гражданского состоя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закона Ульяновской области «О признании утратившим силу Закона Ульяновской области «О внесении изменений в статьи 6 и 11 Закона Ульяновской области «О наделении органов местного самоуправления </w:t>
      </w:r>
      <w:r>
        <w:rPr>
          <w:bCs/>
          <w:sz w:val="28"/>
          <w:szCs w:val="28"/>
        </w:rPr>
        <w:t xml:space="preserve">муниципальных образований Ульяновской области </w:t>
      </w:r>
      <w:r>
        <w:rPr>
          <w:sz w:val="28"/>
          <w:szCs w:val="28"/>
        </w:rPr>
        <w:t>государственными полномочиями на государственную регистрацию актов гражданского состояния» разработан Управлением записи актов гражданского состояния Ульяновской области (далее – Управ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разработки представляемого законопроекта послужило то, что статьёй 2 Закона Ульяновской области от 07.07.2014 № 102-ЗО «О прекращении осуществления органами местного самоуправления </w:t>
      </w:r>
      <w:r>
        <w:rPr>
          <w:bCs/>
          <w:sz w:val="28"/>
          <w:szCs w:val="28"/>
        </w:rPr>
        <w:t xml:space="preserve">городских округов и муниципальных районов Ульяновской области </w:t>
      </w:r>
      <w:r>
        <w:rPr>
          <w:sz w:val="28"/>
          <w:szCs w:val="28"/>
        </w:rPr>
        <w:t xml:space="preserve">государственных полномочий на государственную регистрацию актов гражданского состояния и признании утратившими силу отдельных законодательных актов (положений законодательных актов) Ульяновской области» с 1 июля 2018 года Закон Ульяновской области от 01.12.2005 № 139-ЗО «О наделении органов местного самоуправления </w:t>
      </w:r>
      <w:r>
        <w:rPr>
          <w:bCs/>
          <w:sz w:val="28"/>
          <w:szCs w:val="28"/>
        </w:rPr>
        <w:t xml:space="preserve">муниципальных образований Ульяновской области </w:t>
      </w:r>
      <w:r>
        <w:rPr>
          <w:sz w:val="28"/>
          <w:szCs w:val="28"/>
        </w:rPr>
        <w:t>государственными полномочиями на государственную регистрацию актов гражданского состояния» и все законодательные акты (положения законодательных актов) Ульяновской области, которыми в него вносились изменения, признаются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Ульяновской области «О признании утратившим силу Закона Ульяновской области «О внесении изменений в статьи 6 и 11 Закона Ульяновской области «О наделении органов местного самоуправления </w:t>
      </w:r>
      <w:r>
        <w:rPr>
          <w:bCs/>
          <w:sz w:val="28"/>
          <w:szCs w:val="28"/>
        </w:rPr>
        <w:t xml:space="preserve">муниципальных образований Ульяновской области </w:t>
      </w:r>
      <w:r>
        <w:rPr>
          <w:sz w:val="28"/>
          <w:szCs w:val="28"/>
        </w:rPr>
        <w:t>государственными полномочиями на государственную регистрацию актов гражданского состояния» не повлечёт за собой дополнительных расходов областного бюджета Ульяновской области, социально-экономических, политических, правовых и иных последствий его реализации, и не окажет негативного влияния на деятельность органов государственной власти, органов местного самоуправления муниципальных образований Ульяновской области, организаций и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иси актов гражданского состоя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                                             Ж.Г.Наз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38:00Z</dcterms:created>
  <dc:creator>Kanc1</dc:creator>
  <dc:description/>
  <cp:keywords/>
  <dc:language>en-US</dc:language>
  <cp:lastModifiedBy>Пользователь</cp:lastModifiedBy>
  <cp:lastPrinted>2015-05-05T15:52:00Z</cp:lastPrinted>
  <dcterms:modified xsi:type="dcterms:W3CDTF">2016-05-13T11:40:00Z</dcterms:modified>
  <cp:revision>6</cp:revision>
  <dc:subject/>
  <dc:title>ПОЯСНИТЕЛЬНАЯ ЗАПИСКА</dc:title>
</cp:coreProperties>
</file>